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Escapes  </w:t>
      </w:r>
      <w:r>
        <w:rPr>
          <w:rFonts w:cs="宋体;SimSun" w:ascii="宋体;SimSun" w:hAnsi="宋体;SimSun"/>
          <w:color w:val="000000"/>
          <w:sz w:val="24"/>
          <w:szCs w:val="24"/>
        </w:rPr>
        <w:t>1:1.07-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1-2004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rIBpiZntuFyEO9Kjq6mi7m57S+eIvZfEIpqfMZfB97cmH6PsiLqFz2x+dIr/0blWiJ0525Q
uOwilYd7P3khhIVV2hNIt4GEsyIwKK6LzeJyzD2fC5+1MOPVuk0CpL+rmlK9aRyey+/KhHDv
sB6XM5OR22P2Zlvp4hzjxj4U5+cNKU9vaa8lLM5rOmtYdP5az5yex/fv47a04JYVLsXoX4Il
vBMWhGaohb48sb8arQ</vt:lpwstr>
  </property>
  <property fmtid="{D5CDD505-2E9C-101B-9397-08002B2CF9AE}" pid="3" name="_2015_ms_pID_7253431">
    <vt:lpwstr>fShzoHtA3rBiPTsgqDvq8oHPrq/SDML2XOyuGG9JKV6p8QRFaDCQJw
OsEU7yDQKBmIurOAg/wgot6175Bmu4Vb3DQXSxq324kh8qJL8sefEry75Wgtoo3hFPD6tSf2
J88dg4e8TgM0ixSysudLjurv7r0y6LdHZFatGfqplvhtpC9cBKy6zcGZTZJSHj2YyW/bsbU+
twIQIABvFZaxX1Xt1YQtTAGwchMC+tRslAvg</vt:lpwstr>
  </property>
  <property fmtid="{D5CDD505-2E9C-101B-9397-08002B2CF9AE}" pid="4" name="_2015_ms_pID_7253431_00">
    <vt:lpwstr>_2015_ms_pID_7253431</vt:lpwstr>
  </property>
  <property fmtid="{D5CDD505-2E9C-101B-9397-08002B2CF9AE}" pid="5" name="_2015_ms_pID_7253432">
    <vt:lpwstr>E3mtle/JV57f82VRby934n2ZZu9CPIXohuKn
TR2pbL6m1sTF2J2I47GsA0Zhnhixod6R/FFf4WOznZhhlk5M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